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er Review for Cap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 __________________________________________________</w:t>
      </w:r>
    </w:p>
    <w:p>
      <w:pPr>
        <w:pStyle w:val="Normal"/>
        <w:rPr/>
      </w:pPr>
      <w:r>
        <w:rPr/>
        <w:t>Reviewer’s name:  _________________________________________</w:t>
      </w:r>
    </w:p>
    <w:p>
      <w:pPr>
        <w:pStyle w:val="Normal"/>
        <w:rPr/>
      </w:pPr>
      <w:r>
        <w:rPr/>
        <w:t>Date: 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Direction She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relates to student pro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. student information is provided (name, date, group member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tatement introduces students to an authentic pro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project give you an adequate understanding/overview of what students will work 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line is complete and makes s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rief description of how the project will be assessed is inclu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students to create something using what they have lear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encourages to think critical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aligns with goal(s) indicated on cover sh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layout is interesting and appeal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Check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is titled and includes a brief description of project with a graphic that rel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ella categories to be assessed are written in bold with specific details to be self-assessed provided underneath th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as an adequate “roadmap” for students to be in charge of their own lear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n for students to “score” their progress is inclu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ce for student comments/feedback is inclu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 is in chronological or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 is appealing and interes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ce for student signature is provi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 is titled with a place for student name and assignment 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ella categories from checklist are carried over into student rubr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lear description of “exceeds”, “meets”, “developing”, and “below” standards is provi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s are specific without vague wo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layout is appealing and interes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for a final score is provi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7:00Z</dcterms:created>
  <dc:creator>emu</dc:creator>
  <dc:description/>
  <cp:keywords/>
  <dc:language>en-US</dc:language>
  <cp:lastModifiedBy>EMU User</cp:lastModifiedBy>
  <cp:lastPrinted>2008-12-01T09:50:00Z</cp:lastPrinted>
  <dcterms:modified xsi:type="dcterms:W3CDTF">2011-03-28T10:27:00Z</dcterms:modified>
  <cp:revision>2</cp:revision>
  <dc:subject/>
  <dc:title>Peer Review for Cap III</dc:title>
</cp:coreProperties>
</file>